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EPARTAMENTO DE ADMINISTRAÇÃO ESCOLAR E PLANEJAMENTO EDUCACIONAL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ponente Curricular: AP492 – GESTÃO EDUCACIONAL E GESTÃO ESCOLA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89"/>
        <w:gridCol w:w="1416"/>
        <w:gridCol w:w="3548"/>
        <w:gridCol w:w="2273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M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ÁRIO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/VAG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B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ª e 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RO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B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C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B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ª  e 5ª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BF00" w:val="clear"/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 – 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BF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SIC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B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a Oliveira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I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 e 6ª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:00-15:50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ÇÃO FÍ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Ó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FRANCES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Q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R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2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ÊNCIAS BIOLÓGICAS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ÍMI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U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Ç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V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ÊNCIAS SOCIAI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EPARTAMENTO DE ADMINISTRAÇÃO ESCOLAR E PLANEJAMENTO EDUCACION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mponente Curricular: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493 – POLÍTICAS EDUCACIONAIS, ORGANIZAÇÃO E FUNCIONAMENTO DA ESCOLA BÁSIC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89"/>
        <w:gridCol w:w="1416"/>
        <w:gridCol w:w="3548"/>
        <w:gridCol w:w="2273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URM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A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RÁRIO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/VAG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ESPANH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INGLÊ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B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ES VISUAI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RO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C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LIBRA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I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:00-15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ÇÃO FÍSIC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M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SOFI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N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right="0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PORTUGUÊ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Q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2:1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CIÊNCIAS BIOLÓGICAS (blocad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964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U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ÍMIC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V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Ç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RAS PORTUGUÊS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W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Ó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  <w:p>
    <w:pPr>
      <w:pStyle w:val="Normal"/>
      <w:spacing w:lineRule="auto" w:line="360" w:before="0" w:after="0"/>
      <w:jc w:val="center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  <w:tab/>
    </w:r>
  </w:p>
  <w:p>
    <w:pPr>
      <w:pStyle w:val="Normal"/>
      <w:spacing w:lineRule="auto" w:line="240" w:before="0" w:after="0"/>
      <w:jc w:val="center"/>
      <w:rPr>
        <w:rFonts w:ascii="Trebuchet MS" w:hAnsi="Trebuchet MS" w:cs="Trebuchet MS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drawing>
        <wp:inline distT="0" distB="0" distL="0" distR="0">
          <wp:extent cx="361886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6" r="-2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61886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240" w:after="0"/>
      <w:jc w:val="center"/>
      <w:rPr>
        <w:rFonts w:ascii="Trebuchet MS" w:hAnsi="Trebuchet MS" w:cs="Trebuchet MS"/>
        <w:sz w:val="24"/>
        <w:szCs w:val="24"/>
      </w:rPr>
    </w:pPr>
    <w:r>
      <w:rPr>
        <w:rFonts w:cs="Trebuchet MS" w:ascii="Trebuchet MS" w:hAnsi="Trebuchet MS"/>
        <w:sz w:val="24"/>
        <w:szCs w:val="24"/>
      </w:rPr>
      <w:t>COORDENAÇÃO DAS LICENCIATURAS DIVERSAS</w:t>
    </w:r>
  </w:p>
  <w:p>
    <w:pPr>
      <w:pStyle w:val="Normal"/>
      <w:spacing w:lineRule="auto" w:line="240" w:before="240" w:after="12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HORÁRIO 201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lang w:val="en-US"/>
    </w:rPr>
  </w:style>
  <w:style w:type="character" w:styleId="CabealhoChar">
    <w:name w:val="Cabeçalho Char"/>
    <w:qFormat/>
    <w:rPr>
      <w:sz w:val="22"/>
      <w:lang w:val="en-US"/>
    </w:rPr>
  </w:style>
  <w:style w:type="character" w:styleId="RodapChar">
    <w:name w:val="Rodapé Char"/>
    <w:qFormat/>
    <w:rPr>
      <w:sz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xtodecomentrioChar">
    <w:name w:val="Texto de comentário Char"/>
    <w:qFormat/>
    <w:rPr>
      <w:rFonts w:eastAsia="Times New Roman"/>
    </w:rPr>
  </w:style>
  <w:style w:type="character" w:styleId="AssuntodocomentrioChar">
    <w:name w:val="Assunto do comentário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9:00Z</dcterms:created>
  <dc:creator>Neves</dc:creator>
  <dc:description/>
  <dc:language>en-US</dc:language>
  <cp:lastModifiedBy/>
  <cp:lastPrinted>2018-10-09T16:00:00Z</cp:lastPrinted>
  <dcterms:modified xsi:type="dcterms:W3CDTF">2019-02-01T15:30:27Z</dcterms:modified>
  <cp:revision>7</cp:revision>
  <dc:subject/>
  <dc:title>Horario 2014</dc:title>
</cp:coreProperties>
</file>